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_rels/footer6.xml.rels" ContentType="application/vnd.openxmlformats-package.relationships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60" w:before="10" w:after="0"/>
        <w:jc w:val="left"/>
        <w:rPr>
          <w:sz w:val="16"/>
        </w:rPr>
      </w:pPr>
      <w:r>
        <w:rPr>
          <w:sz w:val="16"/>
        </w:rPr>
        <mc:AlternateContent>
          <mc:Choice Requires="wpg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51485</wp:posOffset>
                </wp:positionH>
                <wp:positionV relativeFrom="page">
                  <wp:posOffset>3962400</wp:posOffset>
                </wp:positionV>
                <wp:extent cx="6879590" cy="177165"/>
                <wp:effectExtent l="4445" t="444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55pt;margin-top:312pt;width:541.75pt;height:13.95pt" coordorigin="711,6240" coordsize="10835,279">
                <v:rect id="shape_0" fillcolor="#e6e6e6" stroked="f" o:allowincell="f" style="position:absolute;left:720;top:6273;width:10799;height:19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60375</wp:posOffset>
                </wp:positionH>
                <wp:positionV relativeFrom="page">
                  <wp:posOffset>4554220</wp:posOffset>
                </wp:positionV>
                <wp:extent cx="6863715" cy="2200910"/>
                <wp:effectExtent l="1905" t="1905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01040"/>
                          <a:chOff x="0" y="0"/>
                          <a:chExt cx="6863760" cy="220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8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80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8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6.25pt;margin-top:358.6pt;width:540.45pt;height:173.3pt" coordorigin="725,7172" coordsize="10809,3466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60375</wp:posOffset>
                </wp:positionH>
                <wp:positionV relativeFrom="page">
                  <wp:posOffset>6846570</wp:posOffset>
                </wp:positionV>
                <wp:extent cx="6863715" cy="2075180"/>
                <wp:effectExtent l="1905" t="1905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6.25pt;margin-top:539.1pt;width:540.45pt;height:163.4pt" coordorigin="725,10782" coordsize="10809,3268"/>
            </w:pict>
          </mc:Fallback>
        </mc:AlternateContent>
      </w:r>
    </w:p>
    <w:p>
      <w:pPr>
        <w:pStyle w:val="Normal"/>
        <w:bidi w:val="0"/>
        <w:spacing w:lineRule="auto" w:line="240" w:before="21" w:after="0"/>
        <w:ind w:left="561" w:right="-20" w:hanging="0"/>
        <w:jc w:val="left"/>
        <w:rPr/>
      </w:pPr>
      <w:hyperlink r:id="rId2">
        <w:r>
          <w:rPr>
            <w:rFonts w:ascii="Arial" w:hAnsi="Arial"/>
            <w:b/>
            <w:color w:val="3087B3"/>
            <w:spacing w:val="0"/>
            <w:w w:val="100"/>
            <w:sz w:val="30"/>
          </w:rPr>
          <w:t>189480: GMRA*4.0*59 Component Integration and System Testing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2921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2921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01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Jul 20, 2018 9:01:42 AM (UTC-05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Aug 14, 2018 8:28:03 PM (UTC-05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Approved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264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Hunton, Eden (Leidos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Hunton, Eden (Leidos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1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9"/>
        <w:ind w:left="100" w:right="7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This Test Script lists the Component Integration and System Testing steps for the EPIP Patch GMRA*4.0*59 - NSR20171203 code modification.</w:t>
      </w:r>
    </w:p>
    <w:p>
      <w:pPr>
        <w:pStyle w:val="Normal"/>
        <w:bidi w:val="0"/>
        <w:spacing w:lineRule="exact" w:line="220" w:before="1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unction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Phase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Integration Test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9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Prerequisites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:</w:t>
      </w:r>
    </w:p>
    <w:p>
      <w:pPr>
        <w:pStyle w:val="Normal"/>
        <w:bidi w:val="0"/>
        <w:spacing w:lineRule="auto" w:line="240" w:before="10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User must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have access to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PRS.</w:t>
      </w:r>
    </w:p>
    <w:p>
      <w:pPr>
        <w:pStyle w:val="Normal"/>
        <w:bidi w:val="0"/>
        <w:spacing w:lineRule="auto" w:line="240" w:before="10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2. User must have access to 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tA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g in to CPR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822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User is logged in to CPRS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5"/>
          <w:type w:val="nextPage"/>
          <w:pgSz w:w="12240" w:h="15840"/>
          <w:pgMar w:left="620" w:right="1220" w:gutter="0" w:header="0" w:top="136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4545"/>
                <wp:effectExtent l="1905" t="1905" r="0" b="0"/>
                <wp:wrapNone/>
                <wp:docPr id="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6.25pt;margin-top:72.1pt;width:540.5pt;height:163.3pt" coordorigin="725,1442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60375</wp:posOffset>
                </wp:positionH>
                <wp:positionV relativeFrom="page">
                  <wp:posOffset>3082290</wp:posOffset>
                </wp:positionV>
                <wp:extent cx="6863715" cy="2075180"/>
                <wp:effectExtent l="1905" t="1905" r="0" b="0"/>
                <wp:wrapNone/>
                <wp:docPr id="10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6.25pt;margin-top:242.7pt;width:540.5pt;height:163.4pt" coordorigin="725,485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60375</wp:posOffset>
                </wp:positionH>
                <wp:positionV relativeFrom="page">
                  <wp:posOffset>5249545</wp:posOffset>
                </wp:positionV>
                <wp:extent cx="6863715" cy="2074545"/>
                <wp:effectExtent l="1905" t="1905" r="0" b="0"/>
                <wp:wrapNone/>
                <wp:docPr id="11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6.25pt;margin-top:413.35pt;width:540.5pt;height:163.35pt" coordorigin="725,826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60375</wp:posOffset>
                </wp:positionH>
                <wp:positionV relativeFrom="page">
                  <wp:posOffset>7416165</wp:posOffset>
                </wp:positionV>
                <wp:extent cx="6863715" cy="1714500"/>
                <wp:effectExtent l="1905" t="1905" r="0" b="3810"/>
                <wp:wrapNone/>
                <wp:docPr id="12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6.25pt;margin-top:583.95pt;width:540.5pt;height:135pt" coordorigin="725,11679" coordsize="10810,2700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an inpatient and then click OK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32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atient's Cover Shee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avigate to the Orders tab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80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Orders tab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In the Write Orders dialog box, select the Meds, Inpatient option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656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Inpatient Medications dialog box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a medication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361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Inpatient Medications dialog box is displayed with the name of the medication select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6"/>
          <w:type w:val="nextPage"/>
          <w:pgSz w:w="12240" w:h="15840"/>
          <w:pgMar w:left="740" w:right="126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15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16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6.25pt;margin-top:99.6pt;width:540.5pt;height:163.4pt" coordorigin="725,19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075180"/>
                <wp:effectExtent l="1905" t="1905" r="0" b="0"/>
                <wp:wrapNone/>
                <wp:docPr id="17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6.25pt;margin-top:270.2pt;width:540.5pt;height:163.35pt" coordorigin="725,54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60375</wp:posOffset>
                </wp:positionH>
                <wp:positionV relativeFrom="page">
                  <wp:posOffset>5598795</wp:posOffset>
                </wp:positionV>
                <wp:extent cx="6863715" cy="2074545"/>
                <wp:effectExtent l="1905" t="1905" r="0" b="0"/>
                <wp:wrapNone/>
                <wp:docPr id="18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6.25pt;margin-top:440.85pt;width:540.5pt;height:163.35pt" coordorigin="725,881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60375</wp:posOffset>
                </wp:positionH>
                <wp:positionV relativeFrom="page">
                  <wp:posOffset>7765415</wp:posOffset>
                </wp:positionV>
                <wp:extent cx="6863715" cy="1165860"/>
                <wp:effectExtent l="1905" t="1905" r="0" b="3810"/>
                <wp:wrapNone/>
                <wp:docPr id="19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6.25pt;margin-top:611.45pt;width:540.5pt;height:91.8pt" coordorigin="725,12229" coordsize="10810,183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a Dosage, Route, and Schedule and then check the Give additional dose now checkbox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819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Medication is order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01" w:right="922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lick OK.</w:t>
      </w:r>
    </w:p>
    <w:p>
      <w:pPr>
        <w:pStyle w:val="Normal"/>
        <w:bidi w:val="0"/>
        <w:spacing w:lineRule="auto" w:line="240" w:before="82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641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Inpatient Medications dialog box is re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lick Accept Ord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695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Order Checking dialog box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lick Accept Ord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7"/>
          <w:type w:val="nextPage"/>
          <w:pgSz w:w="12240" w:h="15840"/>
          <w:pgMar w:left="74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Inpatient Medications dialog box is displayed.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22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6.25pt;margin-top:71.95pt;width:540.5pt;height:63.6pt" coordorigin="725,1439" coordsize="10810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2075180"/>
                <wp:effectExtent l="1905" t="1905" r="0" b="0"/>
                <wp:wrapNone/>
                <wp:docPr id="23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6.25pt;margin-top:142.8pt;width:540.5pt;height:163.4pt" coordorigin="725,285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60375</wp:posOffset>
                </wp:positionH>
                <wp:positionV relativeFrom="page">
                  <wp:posOffset>3980180</wp:posOffset>
                </wp:positionV>
                <wp:extent cx="6863715" cy="2075180"/>
                <wp:effectExtent l="1905" t="1905" r="0" b="0"/>
                <wp:wrapNone/>
                <wp:docPr id="24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6.25pt;margin-top:313.4pt;width:540.5pt;height:163.35pt" coordorigin="725,6268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60375</wp:posOffset>
                </wp:positionH>
                <wp:positionV relativeFrom="page">
                  <wp:posOffset>6147435</wp:posOffset>
                </wp:positionV>
                <wp:extent cx="6863715" cy="2440305"/>
                <wp:effectExtent l="1905" t="1905" r="0" b="0"/>
                <wp:wrapNone/>
                <wp:docPr id="25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40440"/>
                          <a:chOff x="0" y="0"/>
                          <a:chExt cx="6863760" cy="244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427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7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27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6.25pt;margin-top:484.05pt;width:540.5pt;height:192.15pt" coordorigin="725,9681" coordsize="10810,384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60375</wp:posOffset>
                </wp:positionH>
                <wp:positionV relativeFrom="page">
                  <wp:posOffset>8679815</wp:posOffset>
                </wp:positionV>
                <wp:extent cx="6863715" cy="373380"/>
                <wp:effectExtent l="1905" t="1905" r="0" b="3810"/>
                <wp:wrapNone/>
                <wp:docPr id="26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6.25pt;margin-top:683.45pt;width:540.5pt;height:29.4pt" coordorigin="725,13669" coordsize="10810,588"/>
            </w:pict>
          </mc:Fallback>
        </mc:AlternateContent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1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01" w:right="922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lick Quit.</w:t>
      </w:r>
    </w:p>
    <w:p>
      <w:pPr>
        <w:pStyle w:val="Normal"/>
        <w:bidi w:val="0"/>
        <w:spacing w:lineRule="auto" w:line="240" w:before="82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07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Orders tab is displayed with the order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2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lick the order, right click, and then click Sign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08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Order Checks dialog box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3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lick Accept Change(s)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ote:</w:t>
      </w:r>
    </w:p>
    <w:p>
      <w:pPr>
        <w:pStyle w:val="Normal"/>
        <w:bidi w:val="0"/>
        <w:spacing w:lineRule="auto" w:line="240" w:before="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If Accept Change(s) is not available, enter a Reason for overriding order checks and then click Accept Change(s)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680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ending Changes dialog box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4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740" w:right="1260" w:gutter="0" w:header="1407" w:top="160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91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30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6.25pt;margin-top:71.95pt;width:540.5pt;height:126.05pt" coordorigin="725,1439" coordsize="10810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075180"/>
                <wp:effectExtent l="1905" t="1905" r="0" b="0"/>
                <wp:wrapNone/>
                <wp:docPr id="31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6.25pt;margin-top:205.2pt;width:540.5pt;height:163.35pt" coordorigin="725,41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60375</wp:posOffset>
                </wp:positionH>
                <wp:positionV relativeFrom="page">
                  <wp:posOffset>4772660</wp:posOffset>
                </wp:positionV>
                <wp:extent cx="6863715" cy="2075180"/>
                <wp:effectExtent l="1905" t="1905" r="0" b="0"/>
                <wp:wrapNone/>
                <wp:docPr id="32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6.25pt;margin-top:375.8pt;width:540.5pt;height:163.4pt" coordorigin="725,751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60375</wp:posOffset>
                </wp:positionH>
                <wp:positionV relativeFrom="page">
                  <wp:posOffset>6939915</wp:posOffset>
                </wp:positionV>
                <wp:extent cx="6863715" cy="1958340"/>
                <wp:effectExtent l="1905" t="1905" r="0" b="3810"/>
                <wp:wrapNone/>
                <wp:docPr id="33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8400"/>
                          <a:chOff x="0" y="0"/>
                          <a:chExt cx="6863760" cy="19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58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58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6.25pt;margin-top:546.45pt;width:540.5pt;height:154.2pt" coordorigin="725,10929" coordsize="10810,308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lick Yes to confirm change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21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Sign Orders dialog box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5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your Electronic Signature Code and then click Sign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658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order is signed.  The Orders tab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6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01" w:right="922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lick Close.</w:t>
      </w:r>
    </w:p>
    <w:p>
      <w:pPr>
        <w:pStyle w:val="Normal"/>
        <w:bidi w:val="0"/>
        <w:spacing w:lineRule="auto" w:line="240" w:before="82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809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Orders tab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7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9" w:before="88" w:after="0"/>
        <w:ind w:left="101" w:right="490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g in to VistA and then navigate to the Inpatient Pharmacy menu option. Press Enter to display the Patient Name prompt.</w:t>
      </w:r>
    </w:p>
    <w:p>
      <w:pPr>
        <w:pStyle w:val="Normal"/>
        <w:bidi w:val="0"/>
        <w:spacing w:lineRule="exact" w:line="15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33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atient Name promp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740" w:right="1260" w:gutter="0" w:header="1407" w:top="160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37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38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6.25pt;margin-top:99.6pt;width:540.5pt;height:163.4pt" coordorigin="725,19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075180"/>
                <wp:effectExtent l="1905" t="1905" r="0" b="0"/>
                <wp:wrapNone/>
                <wp:docPr id="39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36.25pt;margin-top:270.2pt;width:540.5pt;height:163.35pt" coordorigin="725,54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0375</wp:posOffset>
                </wp:positionH>
                <wp:positionV relativeFrom="page">
                  <wp:posOffset>5598795</wp:posOffset>
                </wp:positionV>
                <wp:extent cx="6863715" cy="2074545"/>
                <wp:effectExtent l="1905" t="1905" r="0" b="0"/>
                <wp:wrapNone/>
                <wp:docPr id="40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36.25pt;margin-top:440.85pt;width:540.5pt;height:163.35pt" coordorigin="725,881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60375</wp:posOffset>
                </wp:positionH>
                <wp:positionV relativeFrom="page">
                  <wp:posOffset>7765415</wp:posOffset>
                </wp:positionV>
                <wp:extent cx="6863715" cy="1318260"/>
                <wp:effectExtent l="1905" t="1905" r="0" b="3810"/>
                <wp:wrapNone/>
                <wp:docPr id="41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318320"/>
                          <a:chOff x="0" y="0"/>
                          <a:chExt cx="6863760" cy="131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318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318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36.25pt;margin-top:611.45pt;width:540.5pt;height:103.8pt" coordorigin="725,12229" coordsize="10810,2076"/>
            </w:pict>
          </mc:Fallback>
        </mc:AlternateContent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8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nter the patient name and view the Inpatient Medication orders for the patient. Select the medication that was entered in CPR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609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atient Medication ordered from CPRS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9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heck the order statu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17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order status is displayed as pending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0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roceed to process and then verify the ord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863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order is verifi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1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01" w:right="922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 of test.</w:t>
      </w:r>
    </w:p>
    <w:p>
      <w:pPr>
        <w:pStyle w:val="Normal"/>
        <w:bidi w:val="0"/>
        <w:spacing w:lineRule="exact" w:line="180" w:before="82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740" w:right="1260" w:gutter="0" w:header="1407" w:top="160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auto" w:line="240" w:before="87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533400"/>
                <wp:effectExtent l="1905" t="1905" r="0" b="0"/>
                <wp:wrapNone/>
                <wp:docPr id="45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36.25pt;margin-top:71.95pt;width:540.45pt;height:42pt" coordorigin="725,1439" coordsize="10809,8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54660</wp:posOffset>
                </wp:positionH>
                <wp:positionV relativeFrom="page">
                  <wp:posOffset>1849120</wp:posOffset>
                </wp:positionV>
                <wp:extent cx="6873240" cy="146685"/>
                <wp:effectExtent l="3810" t="4445" r="0" b="0"/>
                <wp:wrapNone/>
                <wp:docPr id="46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35.8pt;margin-top:145.6pt;width:541.2pt;height:11.55pt" coordorigin="716,2912" coordsize="10824,231">
                <v:rect id="shape_0" fillcolor="#e6e6e6" stroked="f" o:allowincell="f" style="position:absolute;left:725;top:2946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294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2946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294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294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8" w:before="32" w:after="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sectPr>
      <w:headerReference w:type="default" r:id="rId14"/>
      <w:footerReference w:type="default" r:id="rId15"/>
      <w:type w:val="nextPage"/>
      <w:pgSz w:w="12240" w:h="15840"/>
      <w:pgMar w:left="620" w:right="1260" w:gutter="0" w:header="0" w:top="134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" name="Shape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852805</wp:posOffset>
              </wp:positionH>
              <wp:positionV relativeFrom="page">
                <wp:posOffset>9370060</wp:posOffset>
              </wp:positionV>
              <wp:extent cx="6066790" cy="101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ART+%28QM%29/executionscript/urn:com.ibm.rqm:executionscript:189480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8pt;mso-wrap-distance-left:5.7pt;mso-wrap-distance-right:5.7pt;mso-wrap-distance-top:5.7pt;mso-wrap-distance-bottom:5.7pt;margin-top:737.8pt;mso-position-vertical-relative:page;margin-left:6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ART+%28QM%29/executionscript/urn:com.ibm.rqm:executionscript:189480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3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852805</wp:posOffset>
              </wp:positionH>
              <wp:positionV relativeFrom="page">
                <wp:posOffset>9370060</wp:posOffset>
              </wp:positionV>
              <wp:extent cx="6066790" cy="10160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ART+%28QM%29/executionscript/urn:com.ibm.rqm:executionscript:189480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8pt;mso-wrap-distance-left:5.7pt;mso-wrap-distance-right:5.7pt;mso-wrap-distance-top:5.7pt;mso-wrap-distance-bottom:5.7pt;margin-top:737.8pt;mso-position-vertical-relative:page;margin-left:6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ART+%28QM%29/executionscript/urn:com.ibm.rqm:executionscript:189480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0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852805</wp:posOffset>
              </wp:positionH>
              <wp:positionV relativeFrom="page">
                <wp:posOffset>9370060</wp:posOffset>
              </wp:positionV>
              <wp:extent cx="6066790" cy="10160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ART+%28QM%29/executionscript/urn:com.ibm.rqm:executionscript:189480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8pt;mso-wrap-distance-left:5.7pt;mso-wrap-distance-right:5.7pt;mso-wrap-distance-top:5.7pt;mso-wrap-distance-bottom:5.7pt;margin-top:737.8pt;mso-position-vertical-relative:page;margin-left:6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ART+%28QM%29/executionscript/urn:com.ibm.rqm:executionscript:189480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8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852805</wp:posOffset>
              </wp:positionH>
              <wp:positionV relativeFrom="page">
                <wp:posOffset>9370060</wp:posOffset>
              </wp:positionV>
              <wp:extent cx="6066790" cy="101600"/>
              <wp:effectExtent l="0" t="0" r="0" b="0"/>
              <wp:wrapNone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ART+%28QM%29/executionscript/urn:com.ibm.rqm:executionscript:189480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8pt;mso-wrap-distance-left:5.7pt;mso-wrap-distance-right:5.7pt;mso-wrap-distance-top:5.7pt;mso-wrap-distance-bottom:5.7pt;margin-top:737.8pt;mso-position-vertical-relative:page;margin-left:6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ART+%28QM%29/executionscript/urn:com.ibm.rqm:executionscript:189480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5" name="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852805</wp:posOffset>
              </wp:positionH>
              <wp:positionV relativeFrom="page">
                <wp:posOffset>9370060</wp:posOffset>
              </wp:positionV>
              <wp:extent cx="6066790" cy="101600"/>
              <wp:effectExtent l="0" t="0" r="0" b="0"/>
              <wp:wrapNone/>
              <wp:docPr id="3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ART+%28QM%29/executionscript/urn:com.ibm.rqm:executionscript:189480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8pt;mso-wrap-distance-left:5.7pt;mso-wrap-distance-right:5.7pt;mso-wrap-distance-top:5.7pt;mso-wrap-distance-bottom:5.7pt;margin-top:737.8pt;mso-position-vertical-relative:page;margin-left:6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ART+%28QM%29/executionscript/urn:com.ibm.rqm:executionscript:189480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3" name="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852805</wp:posOffset>
              </wp:positionH>
              <wp:positionV relativeFrom="page">
                <wp:posOffset>9370060</wp:posOffset>
              </wp:positionV>
              <wp:extent cx="6066790" cy="101600"/>
              <wp:effectExtent l="0" t="0" r="0" b="0"/>
              <wp:wrapNone/>
              <wp:docPr id="4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ART+%28QM%29/executionscript/urn:com.ibm.rqm:executionscript:189480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8pt;mso-wrap-distance-left:5.7pt;mso-wrap-distance-right:5.7pt;mso-wrap-distance-top:5.7pt;mso-wrap-distance-bottom:5.7pt;margin-top:737.8pt;mso-position-vertical-relative:page;margin-left:6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ART+%28QM%29/executionscript/urn:com.ibm.rqm:executionscript:189480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7" name="Shap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852805</wp:posOffset>
              </wp:positionH>
              <wp:positionV relativeFrom="page">
                <wp:posOffset>9370060</wp:posOffset>
              </wp:positionV>
              <wp:extent cx="6066790" cy="101600"/>
              <wp:effectExtent l="0" t="0" r="0" b="0"/>
              <wp:wrapNone/>
              <wp:docPr id="4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ART+%28QM%29/executionscript/urn:com.ibm.rqm:executionscript:189480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8pt;mso-wrap-distance-left:5.7pt;mso-wrap-distance-right:5.7pt;mso-wrap-distance-top:5.7pt;mso-wrap-distance-bottom:5.7pt;margin-top:737.8pt;mso-position-vertical-relative:page;margin-left:6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ART+%28QM%29/executionscript/urn:com.ibm.rqm:executionscript:189480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521335</wp:posOffset>
              </wp:positionH>
              <wp:positionV relativeFrom="page">
                <wp:posOffset>906145</wp:posOffset>
              </wp:positionV>
              <wp:extent cx="516255" cy="127000"/>
              <wp:effectExtent l="0" t="0" r="0" b="0"/>
              <wp:wrapNone/>
              <wp:docPr id="2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4"/>
                            <w:ind w:left="20" w:right="-44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6"/>
                              <w:u w:val="single"/>
                            </w:rPr>
                            <w:t>Comment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65pt;height:10pt;mso-wrap-distance-left:5.7pt;mso-wrap-distance-right:5.7pt;mso-wrap-distance-top:5.7pt;mso-wrap-distance-bottom:5.7pt;margin-top:71.35pt;mso-position-vertical-relative:page;margin-left:41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4"/>
                      <w:ind w:left="20" w:right="-44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6"/>
                        <w:u w:val="single"/>
                      </w:rPr>
                      <w:t>Commen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21335</wp:posOffset>
              </wp:positionH>
              <wp:positionV relativeFrom="page">
                <wp:posOffset>906145</wp:posOffset>
              </wp:positionV>
              <wp:extent cx="572770" cy="127000"/>
              <wp:effectExtent l="0" t="0" r="0" b="0"/>
              <wp:wrapNone/>
              <wp:docPr id="3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4"/>
                            <w:ind w:left="20" w:right="-44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6"/>
                              <w:u w:val="single"/>
                            </w:rPr>
                            <w:t>Description</w:t>
                          </w:r>
                          <w:r>
                            <w:rPr>
                              <w:rFonts w:ascii="Arial" w:hAnsi="Arial"/>
                              <w:b w:val="false"/>
                              <w:color w:val="FF0000"/>
                              <w:spacing w:val="0"/>
                              <w:w w:val="100"/>
                              <w:sz w:val="16"/>
                              <w:u w:val="single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1pt;height:10pt;mso-wrap-distance-left:5.7pt;mso-wrap-distance-right:5.7pt;mso-wrap-distance-top:5.7pt;mso-wrap-distance-bottom:5.7pt;margin-top:71.35pt;mso-position-vertical-relative:page;margin-left:41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4"/>
                      <w:ind w:left="20" w:right="-44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6"/>
                        <w:u w:val="single"/>
                      </w:rPr>
                      <w:t>Description</w:t>
                    </w:r>
                    <w:r>
                      <w:rPr>
                        <w:rFonts w:ascii="Arial" w:hAnsi="Arial"/>
                        <w:b w:val="false"/>
                        <w:color w:val="FF0000"/>
                        <w:spacing w:val="0"/>
                        <w:w w:val="100"/>
                        <w:sz w:val="16"/>
                        <w:u w:val="single"/>
                      </w:rPr>
                      <w:t>*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521335</wp:posOffset>
              </wp:positionH>
              <wp:positionV relativeFrom="page">
                <wp:posOffset>906145</wp:posOffset>
              </wp:positionV>
              <wp:extent cx="589915" cy="127000"/>
              <wp:effectExtent l="0" t="0" r="0" b="0"/>
              <wp:wrapNone/>
              <wp:docPr id="4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4"/>
                            <w:ind w:left="20" w:right="-44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6"/>
                              <w:u w:val="single"/>
                            </w:rPr>
                            <w:t>Attachment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.45pt;height:10pt;mso-wrap-distance-left:5.7pt;mso-wrap-distance-right:5.7pt;mso-wrap-distance-top:5.7pt;mso-wrap-distance-bottom:5.7pt;margin-top:71.35pt;mso-position-vertical-relative:page;margin-left:41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4"/>
                      <w:ind w:left="20" w:right="-44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6"/>
                        <w:u w:val="single"/>
                      </w:rPr>
                      <w:t>Attachmen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qm/service/com.ibm.rqm.integration.service.IIntegrationService/resources/ART%2B%28QM%29/executionscript/urn%3Acom.ibm.rqm%3Aexecutionscript%3A189480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1.xml"/><Relationship Id="rId9" Type="http://schemas.openxmlformats.org/officeDocument/2006/relationships/footer" Target="footer4.xml"/><Relationship Id="rId10" Type="http://schemas.openxmlformats.org/officeDocument/2006/relationships/header" Target="header2.xml"/><Relationship Id="rId11" Type="http://schemas.openxmlformats.org/officeDocument/2006/relationships/footer" Target="footer5.xml"/><Relationship Id="rId12" Type="http://schemas.openxmlformats.org/officeDocument/2006/relationships/header" Target="header3.xml"/><Relationship Id="rId13" Type="http://schemas.openxmlformats.org/officeDocument/2006/relationships/footer" Target="footer6.xml"/><Relationship Id="rId14" Type="http://schemas.openxmlformats.org/officeDocument/2006/relationships/header" Target="header4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ART%2B%28QM%29/executionscript/urn%3Acom.ibm.rqm%3Aexecutionscript%3A189480" TargetMode="External"/><Relationship Id="rId2" Type="http://schemas.openxmlformats.org/officeDocument/2006/relationships/hyperlink" Target="../../qm/service/com.ibm.rqm.integration.service.IIntegrationService/resources/ART%2B%28QM%29/executionscript/urn%3Acom.ibm.rqm%3Aexecutionscript%3A189480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ART%2B%28QM%29/executionscript/urn%3Acom.ibm.rqm%3Aexecutionscript%3A189480" TargetMode="External"/><Relationship Id="rId2" Type="http://schemas.openxmlformats.org/officeDocument/2006/relationships/hyperlink" Target="../../qm/service/com.ibm.rqm.integration.service.IIntegrationService/resources/ART%2B%28QM%29/executionscript/urn%3Acom.ibm.rqm%3Aexecutionscript%3A189480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ART%2B%28QM%29/executionscript/urn%3Acom.ibm.rqm%3Aexecutionscript%3A189480" TargetMode="External"/><Relationship Id="rId2" Type="http://schemas.openxmlformats.org/officeDocument/2006/relationships/hyperlink" Target="../../qm/service/com.ibm.rqm.integration.service.IIntegrationService/resources/ART%2B%28QM%29/executionscript/urn%3Acom.ibm.rqm%3Aexecutionscript%3A189480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ART%2B%28QM%29/executionscript/urn%3Acom.ibm.rqm%3Aexecutionscript%3A189480" TargetMode="External"/><Relationship Id="rId2" Type="http://schemas.openxmlformats.org/officeDocument/2006/relationships/hyperlink" Target="../../qm/service/com.ibm.rqm.integration.service.IIntegrationService/resources/ART%2B%28QM%29/executionscript/urn%3Acom.ibm.rqm%3Aexecutionscript%3A189480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ART%2B%28QM%29/executionscript/urn%3Acom.ibm.rqm%3Aexecutionscript%3A189480" TargetMode="External"/><Relationship Id="rId2" Type="http://schemas.openxmlformats.org/officeDocument/2006/relationships/hyperlink" Target="../../qm/service/com.ibm.rqm.integration.service.IIntegrationService/resources/ART%2B%28QM%29/executionscript/urn%3Acom.ibm.rqm%3Aexecutionscript%3A189480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ART%2B%28QM%29/executionscript/urn%3Acom.ibm.rqm%3Aexecutionscript%3A189480" TargetMode="External"/><Relationship Id="rId2" Type="http://schemas.openxmlformats.org/officeDocument/2006/relationships/hyperlink" Target="../../qm/service/com.ibm.rqm.integration.service.IIntegrationService/resources/ART%2B%28QM%29/executionscript/urn%3Acom.ibm.rqm%3Aexecutionscript%3A189480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ART%2B%28QM%29/executionscript/urn%3Acom.ibm.rqm%3Aexecutionscript%3A189480" TargetMode="External"/><Relationship Id="rId2" Type="http://schemas.openxmlformats.org/officeDocument/2006/relationships/hyperlink" Target="../../qm/service/com.ibm.rqm.integration.service.IIntegrationService/resources/ART%2B%28QM%29/executionscript/urn%3Acom.ibm.rqm%3Aexecutionscript%3A18948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09:00Z</dcterms:created>
  <dc:creator/>
  <dc:description/>
  <dc:language>en-US</dc:language>
  <cp:lastModifiedBy/>
  <dcterms:modified xsi:type="dcterms:W3CDTF">2018-09-28T11:17:00Z</dcterms:modified>
  <cp:revision>0</cp:revision>
  <dc:subject/>
  <dc:title/>
</cp:coreProperties>
</file>